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8545534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99090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55899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95734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1768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809875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94832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283818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98060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